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62</w:t>
        <w:tab/>
        <w:t>5.</w:t>
        <w:tab/>
        <w:t>Form: Notice of Motion for Stay of Execution Pending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mited/Un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FOR STAY OF EXECUTION PENDING APPEAL (CCP §1176); POINTS AND AUTHORITIES; DECLARATIO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gmen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 of entr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o plaintiff and plaintiff’s attorney of recor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</w:t>
      </w:r>
      <w:r>
        <w:rPr>
          <w:bCs/>
        </w:rPr>
        <w:t>_ _</w:t>
      </w:r>
      <w:r>
        <w:rPr/>
        <w:t xml:space="preserve"> of the above Court,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for an order from the Court staying execution of the judgment in this action pending appeal. Judgment was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warding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state award</w:t>
      </w:r>
      <w:r>
        <w:rPr>
          <w:bCs/>
        </w:rPr>
        <w:t>]_ _</w:t>
      </w:r>
      <w:r>
        <w:rPr/>
        <w:t xml:space="preserve">. Notice of appeal 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The grounds for this motion are that defendant moving party will suffer extreme hardship in the absence of a stay and that the nonmoving party will not be irreparably injured by the issuance of a sta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papers, and records in this action; matters of which the court takes judicial notice, the accompanying memorandum of points and authorities and declarations of defendant’s attorney, defendant, </w:t>
      </w:r>
      <w:r>
        <w:rPr>
          <w:bCs/>
        </w:rPr>
        <w:t>_ _[</w:t>
      </w:r>
      <w:r>
        <w:rPr>
          <w:bCs/>
          <w:iCs/>
        </w:rPr>
        <w:t>and others, if applicable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nd on such evidence as may b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2:00Z</dcterms:created>
  <dc:creator/>
  <dc:description/>
  <cp:keywords/>
  <dc:language>en-US</dc:language>
  <cp:lastModifiedBy>weavers</cp:lastModifiedBy>
  <cp:lastPrinted>2003-05-02T11:57:00Z</cp:lastPrinted>
  <dcterms:modified xsi:type="dcterms:W3CDTF">2010-02-03T21:32:00Z</dcterms:modified>
  <cp:revision>2</cp:revision>
  <dc:subject/>
  <dc:title>||§13</dc:title>
</cp:coreProperties>
</file>